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ΜΕΛΕΤΩΝ &amp; ΛΟΙΠΩΝ ΣΤΟΙΧΕΙΩΝ ΓΙΑ ΤΗΝ ΠΡΟΤΕΙΝΟΜΕΝΗ ΠΡΑΞΗ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Συμπληρώνεται κατά περίπτωση - ανάλογα με την πρόταση - και διακριτά ανά προτεινόμενο υποέργο, λαμβάνοντας υπόψη στα τεχνικά υποέργα  την Εγκύκλιο 11 / 2018 ‘’Οδηγός εκπόνησης μελετών Δημοσίων Έργων του ν. 4412/2016’’ του ΥΠΟΜΕΔΙ) (ΑΔΑ: 6ΓΝΥ465ΧΘΞ-9ΟΒ) και το ΦΕΚ Β 1047/29-03-2019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607"/>
        <w:gridCol w:w="807"/>
        <w:gridCol w:w="992"/>
        <w:gridCol w:w="1134"/>
        <w:gridCol w:w="1787"/>
        <w:gridCol w:w="1787"/>
      </w:tblGrid>
      <w:tr>
        <w:trPr>
          <w:trHeight w:val="345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Ι. ΕΝΔΕΙΚΤΙΚΑ ΓΙΑ ΤΕΧΝΙΚΟ ΥΠΟΕΡΓΟ (ΕΡΓΟΛΑΒΙΑ)</w:t>
            </w:r>
          </w:p>
        </w:tc>
      </w:tr>
      <w:tr>
        <w:trPr>
          <w:trHeight w:val="1412" w:hRule="atLeast"/>
        </w:trPr>
        <w:tc>
          <w:tcPr>
            <w:tcW w:w="9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36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bCs/>
                <w:i/>
                <w:iCs/>
                <w:sz w:val="16"/>
                <w:szCs w:val="16"/>
                <w:lang w:eastAsia="en-US"/>
              </w:rPr>
              <w:t xml:space="preserve">(συμπληρώνεται σύμφωνα με την Εγκύκλιο 11 / 2018 ‘’Οδηγός εκπόνησης μελετών Δημοσίων Έργω του ν. 4412/2016’’ του ΥΠΟΜΕΔΙ)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  <w:lang w:eastAsia="en-US"/>
              </w:rPr>
              <w:t>(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ΑΔΑ: 6ΓΝΥ465ΧΘΞ-9ΟΒ)</w:t>
            </w:r>
            <w:r>
              <w:rPr/>
              <w:t xml:space="preserve">  και το 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ΦΕΚ Β 1047/29-03-2019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ΟΧΙ (√)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0" w:hRule="atLeast"/>
        </w:trPr>
        <w:tc>
          <w:tcPr>
            <w:tcW w:w="110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ΑΡΧΙΤΕΚΤΟΝΙΚΗ ΜΕΛΕ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ΟΡΙΣΤΙΚΗ ΣΤΑΤΙΚΗ ΜΕΛΕ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ΕΓΚΑΤΑΣΤΑΣΕΩ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ΙΔΙΚΕΣ ΟΡΙΣΤΙΚΕΣ ΜΕΛΕΤΕΣ (ανάλογα με το προτεινόμενο έργο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νικό σχέδιο με οριοθετημένη την περιοχή παρέμβασης και με αποτύπωση των  προτεινόμενων έργων παρέμβαση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ή / συγκοινωνιακή μελέ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3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η Πρασίνου (φυτοτεχνική, άρδευσης, κλπ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4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ή μελέτ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έτη διαμόρφωσης περιβάλλοντος χώρο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ΟΡΙΣΤΙΚΗ ΜΕΛΕΤΗ ΟΔΟΠΟΙΙΑΣ (ΟΔΟΙ ΚΑΙ ΚΟΜΒΟΙ)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ΜΕΛΕΤΗ ΣΗΜΑΝΣΗΣ- ΑΣΦΑΛΙΣΗΣ-ΦΩΤΕΙΝΗΣ ΣΗΜΑΤΟΔΟΤΗΣΗ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ΚΤΗΜΑΤΟΛΟΓΙΟ &amp; ΠΡΑΞΕΙΣ ΤΑΚΤΟΠΟΙΗΣΗΣΗ ΚΑΙ ΑΝΑΛΟΓΙΣΜΟΥ (εφόσον απαιτούνται απαλλοτριώσεις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ΟΡΙΣΤΙΚΗ ΓΕΩΛΟΓΙΚΗ ΜΕΛΕΤΗ                               (ή και Υδρογεωλογική εφόσον απαιτείται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ΩΝ ΕΠΙΠΤΩΣΕΩΝ ΚΑΙ ΕΚΔΟΣΗ ΑΕΠΟ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ΦΑΚΕΛΟΥ ΠΟΛΕΟΔΟΜΙΚΗΣ ΑΔΕΙΑ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ΥΝΤΑΞΗ ΤΕΥΧΩΝ ΔΗΜΟΠΡΑΤΗΣΗΣ ΤΟΥ ΕΡΓΟ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3. 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ή Περιγραφή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…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ΙΙ. ΓΙΑ ΥΠΟΕΡΓΟ ΠΡΟΜΗΘΕΙΩΝ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 (αιτιολόγηση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Εγκεκριμένες Τεχνικές Προδιαγραφές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0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Ανάλυση και τεκμηρίωση προϋπολογισμού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(μπορούν να χρησιμοποιηθούν στοιχεία όπως πραγματικό κόστος από παρεμφερείς πράξεις που έχουν υλοποιηθεί, ή τουλάχιστον τρεις μη δεσμευτικές προσφορές από δύο ανεξάρτητους μεταξύ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τους προμηθευτές)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ελέσματα έρευνας αγοράς και σχετική τεκμηρίωση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ένα τεύχη δημοπράτηση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tabs>
        <w:tab w:val="left" w:pos="3270" w:leader="none"/>
        <w:tab w:val="center" w:pos="4153" w:leader="none"/>
        <w:tab w:val="right" w:pos="8306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‘’05  ΕΝΙΣΧΥΣΗ ΤΗΣ ΧΩΡΙΚΗΣ ΣΥΝΟΧΗΣ ΣΤΙΣ ΑΣΤΙΚΕΣ ΠΕΡΙΟΧΕΣ ΚΑΙ ΤΗΝ ΕΝΔΟΧΩΡΑ ΤΗΣ ΠΕΡΙΦΕΡΕΙΑΣ ΣΤΕΡΕΑΣ ΕΛΛΑΔΑΣ’’</w:t>
    </w:r>
  </w:p>
  <w:p>
    <w:pPr>
      <w:pStyle w:val="Header"/>
      <w:tabs>
        <w:tab w:val="left" w:pos="3270" w:leader="none"/>
        <w:tab w:val="center" w:pos="4153" w:leader="none"/>
        <w:tab w:val="right" w:pos="8306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tabs>
        <w:tab w:val="left" w:pos="3270" w:leader="none"/>
        <w:tab w:val="center" w:pos="4153" w:leader="none"/>
        <w:tab w:val="right" w:pos="8306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Δράση 5.2.Α: Υλοποίηση επικαιροποιημένης/συνεχιζόμενης Στρατηγικής ΟΧΕ του χωρικού φορέα «Περιφέρεια Στερεάς Ελλάδας» - RSO5.2 (ΕΤΠΑ)</w:t>
    </w:r>
  </w:p>
  <w:p>
    <w:pPr>
      <w:pStyle w:val="Header"/>
      <w:tabs>
        <w:tab w:val="clear" w:pos="4153"/>
        <w:tab w:val="clear" w:pos="8306"/>
        <w:tab w:val="left" w:pos="327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ΣΚΛΗΣΗ: «Υλοποίηση δράσεων της Στρατηγικής με τίτλο «Πολιτιστική, Περιβαλλοντική, Τουριστική Διαδρομή Περιφέρειας Στερεάς Ελλάδας» με αξιοποίηση της Ολοκληρωμένης Χωρικής Επένδυσης (ΟΧΕ) του Χωρικού Φορέα "Περιφέρεια Στερεάς Ελλάδας"- Νέες Δράσει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5:00Z</dcterms:created>
  <dc:creator>Θεοδώρα Ζαχαριά</dc:creator>
  <dc:description/>
  <cp:keywords/>
  <dc:language>en-US</dc:language>
  <cp:lastModifiedBy>ΣΑΚΕΛΛΑΡΗ ΜΑΡΙΑ</cp:lastModifiedBy>
  <cp:lastPrinted>2008-06-30T10:18:00Z</cp:lastPrinted>
  <dcterms:modified xsi:type="dcterms:W3CDTF">2025-09-03T11:21:00Z</dcterms:modified>
  <cp:revision>5</cp:revision>
  <dc:subject/>
  <dc:title>Πίνακας Δ2 ΚΩΔ. ΘΠ 45</dc:title>
</cp:coreProperties>
</file>